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ія    009 Best Disco Dancer Юси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Бусь Ірена(Льв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ьBest Disco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ісце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5   63    8     XX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5   72    8     .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5   85    8     XXX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5   132   8     XX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5   180   8     X.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     20    7     XX.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     22    6     XXXX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172   5     X..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185   5     XX.X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    176   4     ..X.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50    2     .X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2 145   2     ..X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    191   1     ...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4-16 179   0     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4-16 177   0     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14-16 211   0     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F G H I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Best D20     2 3 4 6 4 2 2 3 4  -      -      5(12)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     5 4 3 5 7 7 8 7 8  -      -      -      -      -      -      7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3     1 1 1 3 1 1 1 1 1  8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     7 8 5 7 6 6 6 8 9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     3 6 7 1 2 4 4 9 6  -      -      -      5(14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2    6 2 8 2 3 5 5 4 2  -      -      -      5(13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2    8 9 6 9 9 8 9 5 7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0    4 5 2 4 5 3 3 2 3  -      -      5(13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5    9 7 9 8 8 9 7 6 5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348"/>
        <w:gridCol w:w="1146"/>
        <w:gridCol w:w="1449"/>
        <w:gridCol w:w="2162"/>
        <w:gridCol w:w="2465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`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т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гон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restige dance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гоненко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й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рнопіль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Eurodance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аш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онь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ізавет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спіх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онь Г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а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ct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диш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б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рнопіль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Eurodance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аш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ла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restige dance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гоненко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льг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ц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ал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257"/>
        <w:gridCol w:w="1068"/>
        <w:gridCol w:w="1351"/>
        <w:gridCol w:w="2299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ізвище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`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т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рівник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гон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и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restige danc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й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рнопіл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Eurodanc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аш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онь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ізавет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спіх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гонь Ган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а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диш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уб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рнопіл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Eurodanc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лаш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ула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restige danc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льг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2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ценко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мал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оря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умськ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хенко Вікто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япосов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iа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си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ерценберг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л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рпінь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твин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ю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1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чо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мельницький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нс Центр ;Успіх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4:28:00Z</dcterms:created>
  <dc:creator>1</dc:creator>
  <dc:description/>
  <cp:keywords/>
  <dc:language>en-US</dc:language>
  <cp:lastModifiedBy>1</cp:lastModifiedBy>
  <dcterms:modified xsi:type="dcterms:W3CDTF">2026-02-16T08:32:00Z</dcterms:modified>
  <cp:revision>3</cp:revision>
  <dc:subject/>
  <dc:title>Міжнародні відкриті змагання з Disco, DiscoSlow, Lyrical, DiscoFreestyle</dc:title>
</cp:coreProperties>
</file>